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14.06.2024                                                                                                      № 164</w:t>
      </w:r>
    </w:p>
    <w:p>
      <w:pPr>
        <w:pStyle w:val="TextBody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20 г. № 304</w:t>
      </w:r>
      <w:r>
        <w:rPr>
          <w:b/>
        </w:rPr>
        <w:t xml:space="preserve"> «</w:t>
      </w:r>
      <w:r>
        <w:rPr>
          <w:b/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Социальная политика Стародеревянковского сельского поселения Каневского района» на 2018-2024 годы (в редакции от 27.10. 2021 г. № 273, от 21.12.2021 г. № 359, от 15.07.2022 г. № 17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08.2022 г. № 220, от 27.10.2022 г. №306, от 09.12.2022 г. № 37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04.2023 г. № 98, от 27.10.2023г. № 324, от 27.12.2023г. № 424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30.01.2024г. № 36, от 27.04.2024г. № 13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ода № 304 «Об утверждении в новой редакции муниципальной программы «Социальная политика Стародеревянковского сельского поселения Каневского района» на 2018-2024 годы (в редакции от 27.10.2021 г. № 273, от 21.12.2021 г. №359, от 15.07.2022 г. № 174, от 25.08.2022г. № 220, от 27.10.2022 г. № 306, от 09.12.2022г. № 374, от 07.04.2023г. № 98, от 27.10.2023г. № 324, от 27.12.2023г. № 424, от 30.01.2024г. № 36, от 27.04.2024г. № 13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Социальная политика Стародеревянковского сельского поселения Каневского района» на 2018-2024 годы изложить в новой редакции, согласно приложения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bookmarkStart w:id="0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firstLine="708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User</dc:creator>
  <dc:description/>
  <cp:keywords/>
  <dc:language>en-US</dc:language>
  <cp:lastModifiedBy>User</cp:lastModifiedBy>
  <cp:lastPrinted>2024-06-14T14:47:00Z</cp:lastPrinted>
  <dcterms:modified xsi:type="dcterms:W3CDTF">2024-06-14T11:48:00Z</dcterms:modified>
  <cp:revision>71</cp:revision>
  <dc:subject/>
  <dc:title> </dc:title>
</cp:coreProperties>
</file>